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ExcelClass description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Propertie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perty na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perty descrip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FileNa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ame of the Excel fi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DefaultShe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heet which is used by default in methods if sheet is not specifie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axColumn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ximum number of columns in excel file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his value depends on the MS Office version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 MS Office 97 – 2003 maximum number of columns is 256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 MS Office 2007 it equals 163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axRow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ximum number of rows in excel file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his value depends on the MS Office version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 MS Office 97 – 2003 maximum number of columns is 65536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 MS Office 2007 it equals 1048576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Methods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4068"/>
      </w:tblGrid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ublic metho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ethod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ethod argume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ethod descrip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white"/>
              </w:rPr>
              <w:t>CreateF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sFileNam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name of the file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highlight w:val="white"/>
                <w:lang w:val="en-US"/>
              </w:rPr>
              <w:t>aSheet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sheets to be created, array of strings. Optional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- non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Creates a new file with the specified name and a set of new sheets. If parameter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aSheet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is not specified, default sheets 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“Sheet1”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“Sheet2”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“Sheet3”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ll be creat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white"/>
              </w:rPr>
              <w:t>Re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highlight w:val="white"/>
                <w:lang w:val="en-US"/>
              </w:rPr>
              <w:t>sShee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name of the sheet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lang w:val="en-US"/>
              </w:rPr>
              <w:t>iRow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row number, integ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lang w:val="en-US"/>
              </w:rPr>
              <w:t>Co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column name or number, string or integ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cell valu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eads a value from one cell specified by row and column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If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sShee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parameter is null, Default Sheet will be used (see property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DefaultShee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Wri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highlight w:val="white"/>
                <w:lang w:val="en-US"/>
              </w:rPr>
              <w:t>sShee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name of the sheet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lang w:val="en-US"/>
              </w:rPr>
              <w:t>iRow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row number, integ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lang w:val="en-US"/>
              </w:rPr>
              <w:t>Co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column name or number, string or integ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lang w:val="en-US"/>
              </w:rPr>
              <w:t>valu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value to be written, any type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non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rites a value into one cell specified by row and column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If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sShee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parameter is null, Default Sheet will be used (see property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DefaultShee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white"/>
              </w:rPr>
              <w:t>ReadCe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highlight w:val="white"/>
                <w:lang w:val="en-US"/>
              </w:rPr>
              <w:t>sShee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name of the sheet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sCell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cell name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cell valu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eads a value from the cell specified by it’s name (e.g. “B12”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white"/>
                <w:lang w:val="en-US"/>
              </w:rPr>
              <w:t>Write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white"/>
              </w:rPr>
              <w:t>Ce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highlight w:val="white"/>
                <w:lang w:val="en-US"/>
              </w:rPr>
              <w:t>sShee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name of the sheet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sCell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cell name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valu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value to be written, any typ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eads a value from the cell specified by it’s name (e.g. “B12”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ReadCel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highlight w:val="white"/>
                <w:lang w:val="en-US"/>
              </w:rPr>
              <w:t>sShee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name of the sheet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all other parameter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cells names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array of values from the cells specified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eads data from several cells and returns their values in the arra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white"/>
              </w:rPr>
              <w:t>ReadMatri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sShee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name of the sheet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iRowStar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starting row, integ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ColStar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starting column, string or integ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iRowEn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ending row, integ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ColEn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ending column, string or integ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eads a 2 dimensional array from the file specified and returns an array of array with the read dat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white"/>
              </w:rPr>
              <w:t>WriteMatri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sShee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name of the sheet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iRowStar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starting row, integ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ColStar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starting column, string or integ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aData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data to be written, array of array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- non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rites a 2 dimensional array to the excel file starting from cell specified by row and colum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white"/>
              </w:rPr>
              <w:t>ReadC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sShee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name of the sheet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Col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column, string or integ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iMaxRow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maximum number of the rows to be read, integer. Optional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read data, arra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eads data in the specified column starting from the 1st row till the iMaxRows row. If iMaxRows is not specified, maximum number of the rows will be rea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white"/>
              </w:rPr>
              <w:t>ReadRo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sShee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name of the sheet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iRow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row, integer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iMaxColumn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maximum number of the columns to be read, integer. Optional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read data, arra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eads data in the specified row starting from the 1st column till the iMaxColumns column. If iMaxColumns is not specified, maximum number of the columns will be read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lang w:val="en-US"/>
        </w:rPr>
      </w:pPr>
      <w:r>
        <w:rPr>
          <w:lang w:val="en-U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4068"/>
      </w:tblGrid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ivate metho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ethod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ethod argume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ethod descrip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white"/>
                <w:lang w:val="en-US"/>
              </w:rPr>
              <w:t>ConvertCell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highlight w:val="white"/>
                <w:lang w:val="en-US"/>
              </w:rPr>
              <w:t>sCellNam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a name of the cell to be converted, string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array of integers with 2 properties (row, col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nverts cell name into the array with two properties (row, col) which represent row and column number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white"/>
              </w:rPr>
              <w:t>ConvertCol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highlight w:val="white"/>
                <w:lang w:val="en-US"/>
              </w:rPr>
              <w:t>sColNam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column name as it is in Excel (e.g. “A”, “BC”, etc.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– column number, integ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nverts column name into column number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20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  <w:lang w:val="en-US"/>
      </w:rPr>
    </w:pPr>
    <w:r>
      <w:rPr>
        <w:rFonts w:cs="Tahoma" w:ascii="Tahoma" w:hAnsi="Tahoma"/>
        <w:sz w:val="20"/>
        <w:szCs w:val="20"/>
        <w:lang w:val="en-US"/>
      </w:rPr>
      <w:t>Copyright © Automated Testing Service Group, 2007-2008</w:t>
    </w:r>
  </w:p>
  <w:p>
    <w:pPr>
      <w:pStyle w:val="Footer"/>
      <w:rPr>
        <w:rFonts w:ascii="Tahoma" w:hAnsi="Tahoma" w:cs="Tahoma"/>
        <w:sz w:val="20"/>
        <w:szCs w:val="20"/>
        <w:lang w:val="en-US"/>
      </w:rPr>
    </w:pPr>
    <w:r>
      <w:rPr>
        <w:rFonts w:cs="Tahoma" w:ascii="Tahoma" w:hAnsi="Tahoma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drawing>
        <wp:inline distT="0" distB="0" distL="0" distR="0">
          <wp:extent cx="1074420" cy="38862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ahoma" w:ascii="Tahoma" w:hAnsi="Tahoma"/>
        <w:b/>
        <w:sz w:val="20"/>
        <w:szCs w:val="20"/>
        <w:lang w:val="en-US"/>
      </w:rPr>
      <w:t>Automated Testing Service Group</w:t>
    </w:r>
  </w:p>
  <w:p>
    <w:pPr>
      <w:pStyle w:val="Header"/>
      <w:jc w:val="center"/>
      <w:rPr>
        <w:rFonts w:ascii="Tahoma" w:hAnsi="Tahoma" w:cs="Tahoma"/>
        <w:sz w:val="20"/>
        <w:szCs w:val="20"/>
        <w:lang w:val="en-US"/>
      </w:rPr>
    </w:pPr>
    <w:r>
      <w:rPr>
        <w:rFonts w:cs="Tahoma" w:ascii="Tahoma" w:hAnsi="Tahoma"/>
        <w:sz w:val="20"/>
        <w:szCs w:val="20"/>
        <w:lang w:val="en-US"/>
      </w:rPr>
      <w:t>Document: ExcelClass descriptio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56:00Z</dcterms:created>
  <dc:creator>Gennadiy Alpaev</dc:creator>
  <dc:description/>
  <cp:keywords/>
  <dc:language>en-US</dc:language>
  <cp:lastModifiedBy>Gennadiy Alpaev</cp:lastModifiedBy>
  <dcterms:modified xsi:type="dcterms:W3CDTF">2008-04-07T17:01:00Z</dcterms:modified>
  <cp:revision>6</cp:revision>
  <dc:subject/>
  <dc:title>ExcelClass description</dc:title>
</cp:coreProperties>
</file>